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121199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0711135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6925483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63809712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